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265" cy="942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Администрация Кемского муниципального района</w:t>
      </w:r>
    </w:p>
    <w:p>
      <w:pPr>
        <w:pStyle w:val="Heading1"/>
        <w:ind w:left="2124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8 февраля 2013 года                                                                                            № 101</w:t>
      </w:r>
    </w:p>
    <w:p>
      <w:pPr>
        <w:pStyle w:val="Normal"/>
        <w:spacing w:lineRule="auto" w:line="360"/>
        <w:rPr/>
      </w:pPr>
      <w:r>
        <w:rPr/>
        <w:t xml:space="preserve">г. Кем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right="3415" w:hanging="0"/>
        <w:jc w:val="both"/>
        <w:rPr/>
      </w:pPr>
      <w:r>
        <w:rPr/>
        <w:t xml:space="preserve">Об утверждении Административного регламента по предоставлению администрацией Кемского муниципального района государственной услуги «Предоставление мер социальной поддержки, установленной частью 3 статьи 3 Закона Республики Карелия от 17 декабря 2004 года №827-ЗРРК « О социальной поддержке отдельных категорий граждан и признании утратившими силу некоторых законодательных актов Республики Карелия», проживающим и работающим за пределами городов социальным работникам муниципальных учреждений, осуществляющим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, за исключением детей, обучающихся в федеральных государственных образовательных учреждениях Республики Карелия» подведомственным учреждением - Муниципальное казенное учреждение «Комплексный центр социального обслуживания населения» Кемского муниципального района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Кемского муниципального района от 30 марта 2012 года № 233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в целях повышения качества и доступности предоставления государственных услуг на территории муниципального образования «Кемский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Кемского муниципального района постановляе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1. Утвердить прилагаемый административный регламент по предоставлению администрацией Кемского муниципального района государственной услуги «Предоставление мер социальной поддержки, установленной частью 3 статьи 3 Закона Республики Карелия от 17 декабря 2004 года №827-ЗРК « О социальной поддержке отдельных категорий граждан и признании утратившими силу некоторых законодательных актов Республики Карелия», проживающим и работающим за пределами городов социальным работникам муниципальных учреждений, осуществляющим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, за исключением детей, обучающихся в федеральных государственных образовательных учреждениях Республики Карелия» подведомственным учреждением - Муниципальное казенное учреждение «Комплексный центр социального обслуживания населения» Кемского муниципального района.   </w:t>
      </w:r>
    </w:p>
    <w:p>
      <w:pPr>
        <w:pStyle w:val="Normal"/>
        <w:ind w:firstLine="540"/>
        <w:jc w:val="both"/>
        <w:rPr/>
      </w:pPr>
      <w:r>
        <w:rPr/>
        <w:t>2.  Опубликовать настоящее постановление в «Информационном бюллетене органов местного самоуправления Кемского муниципального района» и разместить на официальном сайте администрации Кемского муниципального района 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/>
        <w:t>3. Контроль исполнения настоящего постановления возложить на директора Муниципального казенного учреждения «Комплексный центр социального обслуживания населения» Кемского муниципального района Грушевскую М.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администрации  </w:t>
      </w:r>
    </w:p>
    <w:p>
      <w:pPr>
        <w:pStyle w:val="Normal"/>
        <w:rPr/>
      </w:pPr>
      <w:r>
        <w:rPr/>
        <w:t>Кемского муниципального   района                                                                Ю. К. Разумейч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0:41:00Z</dcterms:created>
  <dc:creator>user</dc:creator>
  <dc:description/>
  <cp:keywords/>
  <dc:language>en-US</dc:language>
  <cp:lastModifiedBy>user27</cp:lastModifiedBy>
  <cp:lastPrinted>2013-02-08T10:24:00Z</cp:lastPrinted>
  <dcterms:modified xsi:type="dcterms:W3CDTF">2013-02-08T08:27:00Z</dcterms:modified>
  <cp:revision>11</cp:revision>
  <dc:subject/>
  <dc:title/>
</cp:coreProperties>
</file>